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教研室支撑材料完成情况表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3600"/>
        <w:gridCol w:w="1980"/>
        <w:gridCol w:w="1620"/>
        <w:gridCol w:w="1826"/>
      </w:tblGrid>
      <w:tr>
        <w:trPr>
          <w:trHeight w:val="62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文档分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文档名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内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归档形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备注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有无</w:t>
            </w:r>
          </w:p>
        </w:tc>
      </w:tr>
      <w:tr>
        <w:trPr>
          <w:trHeight w:val="772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与队伍建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（教学组）人员名册及</w:t>
            </w:r>
          </w:p>
          <w:p>
            <w:pPr>
              <w:pStyle w:val="Normal"/>
              <w:jc w:val="center"/>
              <w:rPr/>
            </w:pPr>
            <w:r>
              <w:rPr/>
              <w:t>岗位职责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、性别、年龄、职称、学历、联系方式、岗位职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cel</w:t>
            </w:r>
            <w:r>
              <w:rPr/>
              <w:t>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统一提供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才项目与教师荣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“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0"/>
                <w:szCs w:val="20"/>
                <w:shd w:fill="FFFFFF" w:val="clear"/>
              </w:rPr>
              <w:t>333</w:t>
            </w:r>
            <w:r>
              <w:rPr>
                <w:rStyle w:val="Emphasis"/>
                <w:rFonts w:ascii="Arial" w:hAnsi="Arial" w:cs="Arial"/>
                <w:i w:val="false"/>
                <w:iCs w:val="false"/>
                <w:sz w:val="20"/>
                <w:szCs w:val="20"/>
                <w:shd w:fill="FFFFFF" w:val="clear"/>
              </w:rPr>
              <w:t>工程</w:t>
            </w:r>
            <w:r>
              <w:rPr>
                <w:rFonts w:ascii="Arial" w:hAnsi="Arial" w:cs="Arial"/>
                <w:sz w:val="20"/>
                <w:szCs w:val="20"/>
                <w:shd w:fill="FFFFFF" w:val="clear"/>
              </w:rPr>
              <w:t>”</w:t>
            </w:r>
            <w:r>
              <w:rPr/>
              <w:t>、青蓝及各类人才获奖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、证明复印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9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师资培养计划及</w:t>
            </w:r>
          </w:p>
          <w:p>
            <w:pPr>
              <w:pStyle w:val="Normal"/>
              <w:jc w:val="center"/>
              <w:rPr/>
            </w:pPr>
            <w:r>
              <w:rPr/>
              <w:t>教师个人学习提高计划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度派出进修、出国研修，参加继教活动、师承学习、住院医师规范化培训，举办培训班；中青年教师自我拓展提升培养学习计划、打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d</w:t>
            </w:r>
            <w:r>
              <w:rPr/>
              <w:t>文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青年教师：</w:t>
            </w:r>
            <w:r>
              <w:rPr/>
              <w:t>40</w:t>
            </w:r>
            <w:r>
              <w:rPr/>
              <w:t>岁（含）之前、副教授（含）以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培训活动记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项培训活动实施计划、日程表、培训课件、考勤记录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d</w:t>
            </w:r>
            <w:r>
              <w:rPr/>
              <w:t>文档</w:t>
            </w:r>
          </w:p>
          <w:p>
            <w:pPr>
              <w:pStyle w:val="Normal"/>
              <w:jc w:val="center"/>
              <w:rPr/>
            </w:pPr>
            <w:r>
              <w:rPr/>
              <w:t>考勤签到原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进修、研修及</w:t>
            </w:r>
          </w:p>
          <w:p>
            <w:pPr>
              <w:pStyle w:val="Normal"/>
              <w:jc w:val="center"/>
              <w:rPr/>
            </w:pPr>
            <w:r>
              <w:rPr/>
              <w:t>继续教育学分证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进修单位、时间、内容；研修机构、时间、内容；</w:t>
            </w:r>
          </w:p>
          <w:p>
            <w:pPr>
              <w:pStyle w:val="Normal"/>
              <w:rPr/>
            </w:pPr>
            <w:r>
              <w:rPr/>
              <w:t>继续教育形式、主办单位、时间、内容、学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、证明复印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5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住院医师规范化</w:t>
            </w:r>
          </w:p>
          <w:p>
            <w:pPr>
              <w:pStyle w:val="Normal"/>
              <w:jc w:val="center"/>
              <w:rPr/>
            </w:pPr>
            <w:r>
              <w:rPr/>
              <w:t>培训合格证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院医师规范化培训一阶段、二阶段考核成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、证明复印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限一临提供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254"/>
        <w:gridCol w:w="1495"/>
        <w:gridCol w:w="1578"/>
        <w:gridCol w:w="3600"/>
        <w:gridCol w:w="1980"/>
        <w:gridCol w:w="1621"/>
        <w:gridCol w:w="1799"/>
      </w:tblGrid>
      <w:tr>
        <w:trPr>
          <w:trHeight w:val="454" w:hRule="exac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短期学习交流相关材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83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各类师承学习证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师承学习所在单位、导师姓名、师承形式、时间、成绩评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复印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工作考核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校模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印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师德教风考评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校模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印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  <w:p>
            <w:pPr>
              <w:pStyle w:val="Normal"/>
              <w:jc w:val="center"/>
              <w:rPr/>
            </w:pPr>
            <w:r>
              <w:rPr/>
              <w:t>日常管理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会议制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目的意义、形式、内容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d</w:t>
            </w:r>
            <w:r>
              <w:rPr/>
              <w:t>文档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统一提供</w:t>
            </w:r>
          </w:p>
          <w:p>
            <w:pPr>
              <w:pStyle w:val="Normal"/>
              <w:jc w:val="center"/>
              <w:rPr/>
            </w:pPr>
            <w:r>
              <w:rPr/>
              <w:t>教研室存档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集体备课制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目的意义、实施规范、基本要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d</w:t>
            </w:r>
            <w:r>
              <w:rPr/>
              <w:t>文档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教师培训制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目的意义、实施规范、基本要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d</w:t>
            </w:r>
            <w:r>
              <w:rPr/>
              <w:t>文档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教师试讲制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目的意义、实施规范、基本要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d</w:t>
            </w:r>
            <w:r>
              <w:rPr/>
              <w:t>文档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开课试讲制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目的意义、实施规范、基本要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d</w:t>
            </w:r>
            <w:r>
              <w:rPr/>
              <w:t>文档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听课和观摩教学制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目的意义、实施规范、基本要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d</w:t>
            </w:r>
            <w:r>
              <w:rPr/>
              <w:t>文档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检查制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目的意义、实施规范、基本要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d</w:t>
            </w:r>
            <w:r>
              <w:rPr/>
              <w:t>文档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工作管理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人才培养方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目标，知识、能力、素质培养要求，课程模块、实验实训、考试考查、计划学分、教学进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d</w:t>
            </w:r>
            <w:r>
              <w:rPr/>
              <w:t>文档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统一提供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教学大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目的要求、教学内容、课程重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d</w:t>
            </w:r>
            <w:r>
              <w:rPr/>
              <w:t>文档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含床边教学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简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校模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d</w:t>
            </w:r>
            <w:r>
              <w:rPr/>
              <w:t>文档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核心课程学习方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校模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d</w:t>
            </w:r>
            <w:r>
              <w:rPr/>
              <w:t>文档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校模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教学日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校模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b/>
              </w:rPr>
              <w:t>教学设计</w:t>
            </w:r>
            <w:r>
              <w:rPr/>
              <w:t>（教案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校模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  <w:r>
              <w:rPr/>
              <w:t>年</w:t>
            </w:r>
            <w:r>
              <w:rPr/>
              <w:t>9</w:t>
            </w:r>
            <w:r>
              <w:rPr/>
              <w:t>月后使用教学设计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4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讲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师备课撰写的讲课稿件（授课提纲、主要内容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9" w:firstLine="1159"/>
              <w:jc w:val="center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集体备课记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9" w:firstLine="1159"/>
              <w:rPr/>
            </w:pPr>
            <w:r>
              <w:rPr/>
              <w:t>时间、地点、内容、参加人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4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形成性评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b/>
              </w:rPr>
              <w:t>学情分析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学生的知识基础、学习态度、学习兴趣、学习方法、理解能力等的全过程了解调查研究分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6" w:hanging="0"/>
              <w:rPr/>
            </w:pPr>
            <w:r>
              <w:rPr/>
              <w:t>调查问卷、谈话记录、分析报告等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初</w:t>
            </w:r>
            <w:r>
              <w:rPr/>
              <w:t>/</w:t>
            </w:r>
            <w:r>
              <w:rPr/>
              <w:t>期中</w:t>
            </w:r>
            <w:r>
              <w:rPr/>
              <w:t>/</w:t>
            </w:r>
            <w:r>
              <w:rPr/>
              <w:t>期末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8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平时作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针对课程知识点，以问答题、简述题以及小论文、研究报告等形式布置的综合性作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批阅的各类作业原件、反馈意见等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2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阶段性学习测验记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阶段性学习的效果、成绩评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验试卷、评价表原件、反馈意见等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教学过程记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校模版（新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小组学习讨论记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习时间、地点、内容、方式、参与者，学习效果、存在问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组学习讨论小结</w:t>
            </w:r>
          </w:p>
          <w:p>
            <w:pPr>
              <w:pStyle w:val="Normal"/>
              <w:rPr/>
            </w:pPr>
            <w:r>
              <w:rPr/>
              <w:t>教师评价反馈意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9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b/>
              </w:rPr>
              <w:t>学生自评互评记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习体会、效果、存在问题、改进意见、自我小结（评价）、自主命题、小测验（作业、报告、小论文）自改互改评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主命题包含小测验、期末考试中使用一定量的学生命题（试卷上标明）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2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b/>
              </w:rPr>
              <w:t>自主学习指导评价记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自主学习记录、教师指导评价记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反馈相关材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3" w:firstLine="433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exac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总结、教学反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含考试结果反馈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阶段性</w:t>
            </w:r>
            <w:r>
              <w:rPr/>
              <w:t>/</w:t>
            </w:r>
            <w:r>
              <w:rPr/>
              <w:t>结束总结；根据试卷分析报告，及时对学生反馈指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实训、课程见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课开设大纲、教学设计、教学过程（预试验记录等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3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试卷（含标准化分析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中、期末考试答题纸、答题卡、成绩登记表等，根据“考试标准化分析系统”生成的数据，对试题分布、成绩分布、失分情况、存在问题等进行分析，提出改进意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试卷归档要求提供详细目录和原件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考试成绩登记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以班级、课程为单位的考试成绩汇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印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综合性考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如</w:t>
            </w:r>
            <w:r>
              <w:rPr/>
              <w:t>OSCE</w:t>
            </w:r>
            <w:r>
              <w:rPr/>
              <w:t>、论文答辩、综合性实验考试、中诊</w:t>
            </w:r>
            <w:r>
              <w:rPr/>
              <w:t>/</w:t>
            </w:r>
            <w:r>
              <w:rPr/>
              <w:t>方剂</w:t>
            </w:r>
            <w:r>
              <w:rPr/>
              <w:t>/</w:t>
            </w:r>
            <w:r>
              <w:rPr/>
              <w:t>中药考试改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堂教学评价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听课记录（教务处模版）督导、校院、同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评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评、调查表、中期教学检查评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件、检查</w:t>
            </w:r>
          </w:p>
          <w:p>
            <w:pPr>
              <w:pStyle w:val="Normal"/>
              <w:jc w:val="center"/>
              <w:rPr/>
            </w:pPr>
            <w:r>
              <w:rPr/>
              <w:t>反馈台账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反馈过程确认改进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16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专项教学检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涉及标准化教研室检查及反馈材料、三期教学检查及反馈、试卷检查及反馈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件、检查</w:t>
            </w:r>
          </w:p>
          <w:p>
            <w:pPr>
              <w:pStyle w:val="Normal"/>
              <w:jc w:val="center"/>
              <w:rPr/>
            </w:pPr>
            <w:r>
              <w:rPr/>
              <w:t>反馈台账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研、教研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教改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课题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研、已结科研课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汇总表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论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开发表的科研论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汇总表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成果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得表彰的国家、省、校级科研成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汇总表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科研成果转化为教学资源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指导学生科技创新和科研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建设规划、总结、成果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4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教研活动计划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度组织讲座、研讨、集体备课等工作计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教研活动记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时间、地点、内容、参加人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9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改课题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研、已结教改课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cel</w:t>
            </w:r>
            <w:r>
              <w:rPr/>
              <w:t>表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相关资料按结题要求进行汇总归档，由教师个人保存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3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改论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开发表的教改论文（含获奖论文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汇总表、原件</w:t>
            </w:r>
          </w:p>
          <w:p>
            <w:pPr>
              <w:pStyle w:val="Normal"/>
              <w:jc w:val="center"/>
              <w:rPr/>
            </w:pPr>
            <w:r>
              <w:rPr/>
              <w:t>（复印件）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0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改成果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得表彰的国家、省、校级教学成果；教育科研成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汇总表、原件</w:t>
            </w:r>
          </w:p>
          <w:p>
            <w:pPr>
              <w:pStyle w:val="Normal"/>
              <w:jc w:val="center"/>
              <w:rPr/>
            </w:pPr>
            <w:r>
              <w:rPr/>
              <w:t>（复印件）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9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典型教改材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设计、教学方法改革、形成性评价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6" w:hRule="exac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建设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建设规划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家、省、校三级精品课程建设目标、指导思想、师资队伍建设、教学基本建设、教学方法改革、实施步骤、配套措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建设项目汇总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类建设中、已完成的课程建设项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cel</w:t>
            </w:r>
            <w:r>
              <w:rPr/>
              <w:t>表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建设成果汇总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得表彰的国家、省、校级课程建设成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cel</w:t>
            </w:r>
            <w:r>
              <w:rPr/>
              <w:t>表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7" w:hRule="exac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建设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、副主编、参加教材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规划教材、行业教材、协编教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原件</w:t>
            </w:r>
          </w:p>
          <w:p>
            <w:pPr>
              <w:pStyle w:val="Normal"/>
              <w:jc w:val="center"/>
              <w:rPr/>
            </w:pPr>
            <w:r>
              <w:rPr/>
              <w:t>教材汇总表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汇总学院档案；</w:t>
            </w:r>
          </w:p>
          <w:p>
            <w:pPr>
              <w:pStyle w:val="Normal"/>
              <w:rPr/>
            </w:pPr>
            <w:r>
              <w:rPr/>
              <w:t>由教务处提供汇总模版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编教材、讲义、辅导助学资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原件</w:t>
            </w:r>
          </w:p>
          <w:p>
            <w:pPr>
              <w:pStyle w:val="Normal"/>
              <w:jc w:val="center"/>
              <w:rPr/>
            </w:pPr>
            <w:r>
              <w:rPr/>
              <w:t>教材汇总表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多媒体资源库</w:t>
            </w:r>
          </w:p>
          <w:p>
            <w:pPr>
              <w:pStyle w:val="Normal"/>
              <w:jc w:val="center"/>
              <w:rPr/>
            </w:pPr>
            <w:r>
              <w:rPr/>
              <w:t>（课件库、素材库、试题库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文档；光盘；汇总统计表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项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材选用；精品教材申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件、选用登记表、教材评估表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工作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年度工作计划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年工作安排（含课程教学、课程建设、师资培养、教学研究、科研工作等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年度工作总结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照年度工作计划，全年工作完成情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9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色</w:t>
            </w:r>
          </w:p>
          <w:p>
            <w:pPr>
              <w:pStyle w:val="Normal"/>
              <w:jc w:val="center"/>
              <w:rPr/>
            </w:pPr>
            <w:r>
              <w:rPr/>
              <w:t>与亮点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如课程教学交流、组建跨学科教学团队等</w:t>
            </w:r>
          </w:p>
          <w:p>
            <w:pPr>
              <w:pStyle w:val="Normal"/>
              <w:rPr/>
            </w:pPr>
            <w:r>
              <w:rPr/>
              <w:t>跨校区师资交流、教改经验，如教学方法方面的改革（案例式教学、</w:t>
            </w:r>
            <w:r>
              <w:rPr/>
              <w:t>PBL</w:t>
            </w:r>
            <w:r>
              <w:rPr/>
              <w:t>教学、探究式教学等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6" w:hRule="exact"/>
        </w:trPr>
        <w:tc>
          <w:tcPr>
            <w:tcW w:w="14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体印象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920" w:hanging="109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             </w:t>
            </w:r>
            <w:r>
              <w:rPr>
                <w:sz w:val="24"/>
              </w:rPr>
              <w:t>签名：</w:t>
            </w:r>
          </w:p>
        </w:tc>
      </w:tr>
    </w:tbl>
    <w:p>
      <w:pPr>
        <w:pStyle w:val="Normal"/>
        <w:tabs>
          <w:tab w:val="clear" w:pos="420"/>
          <w:tab w:val="left" w:pos="13276" w:leader="none"/>
        </w:tabs>
        <w:spacing w:lineRule="exact" w:line="400" w:before="156" w:after="0"/>
        <w:ind w:firstLine="12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说明：</w:t>
      </w:r>
      <w:r>
        <w:rPr>
          <w:rFonts w:eastAsia="黑体;SimHei" w:ascii="黑体;SimHei" w:hAnsi="黑体;SimHei"/>
          <w:sz w:val="24"/>
        </w:rPr>
        <w:tab/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szCs w:val="21"/>
        </w:rPr>
        <w:t>文件、资料归档时间一般为</w:t>
      </w:r>
      <w:r>
        <w:rPr>
          <w:szCs w:val="21"/>
        </w:rPr>
        <w:t>201</w:t>
      </w:r>
      <w:r>
        <w:rPr>
          <w:szCs w:val="21"/>
        </w:rPr>
        <w:t>4</w:t>
      </w:r>
      <w:r>
        <w:rPr>
          <w:szCs w:val="21"/>
        </w:rPr>
        <w:t>年</w:t>
      </w:r>
      <w:r>
        <w:rPr>
          <w:szCs w:val="21"/>
        </w:rPr>
        <w:t>9</w:t>
      </w:r>
      <w:r>
        <w:rPr>
          <w:szCs w:val="21"/>
        </w:rPr>
        <w:t>月至</w:t>
      </w:r>
      <w:r>
        <w:rPr>
          <w:szCs w:val="21"/>
        </w:rPr>
        <w:t>201</w:t>
      </w:r>
      <w:r>
        <w:rPr>
          <w:szCs w:val="21"/>
        </w:rPr>
        <w:t>7</w:t>
      </w:r>
      <w:r>
        <w:rPr>
          <w:szCs w:val="21"/>
        </w:rPr>
        <w:t>年</w:t>
      </w:r>
      <w:r>
        <w:rPr>
          <w:szCs w:val="21"/>
        </w:rPr>
        <w:t>10</w:t>
      </w:r>
      <w:r>
        <w:rPr>
          <w:szCs w:val="21"/>
        </w:rPr>
        <w:t>月，反映连续性改革情况的要提供近</w:t>
      </w:r>
      <w:r>
        <w:rPr>
          <w:szCs w:val="21"/>
        </w:rPr>
        <w:t>5</w:t>
      </w:r>
      <w:r>
        <w:rPr>
          <w:szCs w:val="21"/>
        </w:rPr>
        <w:t>年的材料；</w:t>
      </w:r>
    </w:p>
    <w:p>
      <w:pPr>
        <w:pStyle w:val="Normal"/>
        <w:numPr>
          <w:ilvl w:val="0"/>
          <w:numId w:val="1"/>
        </w:numPr>
        <w:spacing w:lineRule="exact" w:line="400"/>
        <w:rPr>
          <w:szCs w:val="21"/>
        </w:rPr>
      </w:pPr>
      <w:r>
        <w:rPr>
          <w:rFonts w:cs="宋体;SimSun" w:ascii="宋体;SimSun" w:hAnsi="宋体;SimSun"/>
          <w:szCs w:val="21"/>
        </w:rPr>
        <w:t>★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为重点归档文件、资料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465"/>
        </w:tabs>
        <w:ind w:left="465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945"/>
        </w:tabs>
        <w:ind w:left="945" w:hanging="420"/>
      </w:pPr>
    </w:lvl>
    <w:lvl w:ilvl="2">
      <w:start w:val="1"/>
      <w:numFmt w:val="lowerRoman"/>
      <w:lvlText w:val="%3."/>
      <w:lvlJc w:val="right"/>
      <w:pPr>
        <w:tabs>
          <w:tab w:val="num" w:pos="1365"/>
        </w:tabs>
        <w:ind w:left="1365" w:hanging="420"/>
      </w:pPr>
    </w:lvl>
    <w:lvl w:ilvl="3">
      <w:start w:val="1"/>
      <w:numFmt w:val="decimal"/>
      <w:lvlText w:val="%4."/>
      <w:lvlJc w:val="left"/>
      <w:pPr>
        <w:tabs>
          <w:tab w:val="num" w:pos="1785"/>
        </w:tabs>
        <w:ind w:left="1785" w:hanging="420"/>
      </w:pPr>
    </w:lvl>
    <w:lvl w:ilvl="4">
      <w:start w:val="1"/>
      <w:numFmt w:val="lowerLetter"/>
      <w:lvlText w:val="%5)"/>
      <w:lvlJc w:val="left"/>
      <w:pPr>
        <w:tabs>
          <w:tab w:val="num" w:pos="2205"/>
        </w:tabs>
        <w:ind w:left="2205" w:hanging="420"/>
      </w:pPr>
    </w:lvl>
    <w:lvl w:ilvl="5">
      <w:start w:val="1"/>
      <w:numFmt w:val="lowerRoman"/>
      <w:lvlText w:val="%6."/>
      <w:lvlJc w:val="right"/>
      <w:pPr>
        <w:tabs>
          <w:tab w:val="num" w:pos="2625"/>
        </w:tabs>
        <w:ind w:left="2625" w:hanging="420"/>
      </w:pPr>
    </w:lvl>
    <w:lvl w:ilvl="6">
      <w:start w:val="1"/>
      <w:numFmt w:val="decimal"/>
      <w:lvlText w:val="%7."/>
      <w:lvlJc w:val="left"/>
      <w:pPr>
        <w:tabs>
          <w:tab w:val="num" w:pos="3045"/>
        </w:tabs>
        <w:ind w:left="3045" w:hanging="420"/>
      </w:pPr>
    </w:lvl>
    <w:lvl w:ilvl="7">
      <w:start w:val="1"/>
      <w:numFmt w:val="lowerLetter"/>
      <w:lvlText w:val="%8)"/>
      <w:lvlJc w:val="left"/>
      <w:pPr>
        <w:tabs>
          <w:tab w:val="num" w:pos="3465"/>
        </w:tabs>
        <w:ind w:left="3465" w:hanging="420"/>
      </w:pPr>
    </w:lvl>
    <w:lvl w:ilvl="8">
      <w:start w:val="1"/>
      <w:numFmt w:val="lowerRoman"/>
      <w:lvlText w:val="%9."/>
      <w:lvlJc w:val="right"/>
      <w:pPr>
        <w:tabs>
          <w:tab w:val="num" w:pos="3885"/>
        </w:tabs>
        <w:ind w:left="388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1:30:00Z</dcterms:created>
  <dc:creator>User</dc:creator>
  <dc:description/>
  <cp:keywords/>
  <dc:language>en-US</dc:language>
  <cp:lastModifiedBy>lenovo</cp:lastModifiedBy>
  <cp:lastPrinted>2015-04-02T14:10:00Z</cp:lastPrinted>
  <dcterms:modified xsi:type="dcterms:W3CDTF">2017-11-17T01:54:00Z</dcterms:modified>
  <cp:revision>5</cp:revision>
  <dc:subject/>
  <dc:title>中医学专业认证支撑材料归档表（教研室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