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5-2016</w:t>
      </w:r>
      <w:r>
        <w:rPr>
          <w:b/>
          <w:sz w:val="30"/>
          <w:szCs w:val="30"/>
        </w:rPr>
        <w:t>学年第一学期办理重修手续的通知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</w:rPr>
        <w:t>各学院、各班级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网上重修统一办理时间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1-2014</w:t>
      </w:r>
      <w:r>
        <w:rPr>
          <w:sz w:val="24"/>
        </w:rPr>
        <w:t>年级：必修课不及格者开学后第三周周四至周日（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）。</w:t>
      </w:r>
    </w:p>
    <w:p>
      <w:pPr>
        <w:pStyle w:val="Normal"/>
        <w:spacing w:lineRule="auto" w:line="360"/>
        <w:ind w:left="147" w:firstLine="360"/>
        <w:rPr>
          <w:sz w:val="24"/>
        </w:rPr>
      </w:pPr>
      <w:r>
        <w:rPr>
          <w:sz w:val="24"/>
        </w:rPr>
        <w:t>2012-2014</w:t>
      </w:r>
      <w:r>
        <w:rPr>
          <w:sz w:val="24"/>
        </w:rPr>
        <w:t>年级：选修课</w:t>
      </w:r>
      <w:r>
        <w:rPr>
          <w:b/>
          <w:sz w:val="24"/>
        </w:rPr>
        <w:t>首修</w:t>
      </w:r>
      <w:r>
        <w:rPr>
          <w:sz w:val="24"/>
        </w:rPr>
        <w:t>不及格者开学后第四周周一至周二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）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办理条件：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考核成绩不及格的课程必须网上办理重修，详见《学生手册》；</w:t>
      </w:r>
    </w:p>
    <w:p>
      <w:pPr>
        <w:pStyle w:val="Normal"/>
        <w:spacing w:lineRule="auto" w:line="360"/>
        <w:ind w:firstLine="1414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该课程本学期开课，且课程号与原不及格课程的课程号一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办理地点：校信息学院机房或任何能上网的计算机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网上重修办理具体操作流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655066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学初重修阶段，登录</w:t>
                            </w:r>
                            <w:r>
                              <w:rPr/>
                              <w:t>http://jwc.njutcm.edu.cn/</w:t>
                            </w:r>
                            <w:r>
                              <w:rPr/>
                              <w:t>网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8pt;height:23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学初重修阶段，登录</w:t>
                      </w:r>
                      <w:r>
                        <w:rPr/>
                        <w:t>http://jwc.njutcm.edu.cn/</w:t>
                      </w:r>
                      <w:r>
                        <w:rPr/>
                        <w:t>网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94615</wp:posOffset>
                </wp:positionV>
                <wp:extent cx="291655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击“教务管理系统”，输入学号、密码及验证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24.1pt;mso-wrap-distance-left:9.05pt;mso-wrap-distance-right:9.05pt;mso-wrap-distance-top:0pt;mso-wrap-distance-bottom:0pt;margin-top:7.45pt;mso-position-vertical-relative:text;margin-left: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击“教务管理系统”，输入学号、密码及验证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7340</wp:posOffset>
                </wp:positionH>
                <wp:positionV relativeFrom="paragraph">
                  <wp:posOffset>94615</wp:posOffset>
                </wp:positionV>
                <wp:extent cx="5226685" cy="378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击上方的“综合查询”，再点击左侧“不及格成绩”中查询尚不及格的课程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55pt;height:29.8pt;mso-wrap-distance-left:9.05pt;mso-wrap-distance-right:9.05pt;mso-wrap-distance-top:0pt;mso-wrap-distance-bottom:0pt;margin-top:7.4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击上方的“综合查询”，再点击左侧“不及格成绩”中查询尚不及格的课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1270" cy="52197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.0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1080</wp:posOffset>
                </wp:positionH>
                <wp:positionV relativeFrom="paragraph">
                  <wp:posOffset>148590</wp:posOffset>
                </wp:positionV>
                <wp:extent cx="5080" cy="445770"/>
                <wp:effectExtent l="37465" t="6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pt,11.7pt" to="-180.0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1690</wp:posOffset>
                </wp:positionH>
                <wp:positionV relativeFrom="paragraph">
                  <wp:posOffset>-4445</wp:posOffset>
                </wp:positionV>
                <wp:extent cx="6614795" cy="4870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点击上方“教学资源”，再点击左侧“课程课表”，输入课程号，出现该课程号的所有课程，通过查看，获悉该课程的课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5pt;height:38.35pt;mso-wrap-distance-left:9.05pt;mso-wrap-distance-right:9.05pt;mso-wrap-distance-top:0pt;mso-wrap-distance-bottom:0pt;margin-top:-0.35pt;mso-position-vertical-relative:text;margin-left:-64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点击上方“教学资源”，再点击左侧“课程课表”，输入课程号，出现该课程号的所有课程，通过查看，获悉该课程的课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9160</wp:posOffset>
                </wp:positionH>
                <wp:positionV relativeFrom="paragraph">
                  <wp:posOffset>140970</wp:posOffset>
                </wp:positionV>
                <wp:extent cx="1270" cy="32194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11.1pt" to="170.8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1690</wp:posOffset>
                </wp:positionH>
                <wp:positionV relativeFrom="paragraph">
                  <wp:posOffset>62230</wp:posOffset>
                </wp:positionV>
                <wp:extent cx="6655435" cy="4946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上方的“选课课程”，再点击“网上选课”，然后选择“重修课程”，进入重修选课界面，根据自身的情况选择“跟班”或“自学”，输入要重修的课程号及课序号，点击确定，注意看提示是否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38.95pt;mso-wrap-distance-left:9.05pt;mso-wrap-distance-right:9.05pt;mso-wrap-distance-top:0pt;mso-wrap-distance-bottom:0pt;margin-top:4.9pt;mso-position-vertical-relative:text;margin-left:-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上方的“选课课程”，再点击“网上选课”，然后选择“重修课程”，进入重修选课界面，根据自身的情况选择“跟班”或“自学”，输入要重修的课程号及课序号，点击确定，注意看提示是否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697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890</wp:posOffset>
                </wp:positionH>
                <wp:positionV relativeFrom="paragraph">
                  <wp:posOffset>156210</wp:posOffset>
                </wp:positionV>
                <wp:extent cx="1270" cy="333375"/>
                <wp:effectExtent l="37465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2.3pt" to="170.7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705</wp:posOffset>
                </wp:positionH>
                <wp:positionV relativeFrom="paragraph">
                  <wp:posOffset>287020</wp:posOffset>
                </wp:positionV>
                <wp:extent cx="2992120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课结果查询核对，看是否重修选课程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24.1pt;mso-wrap-distance-left:9.05pt;mso-wrap-distance-right:9.05pt;mso-wrap-distance-top:0pt;mso-wrap-distance-bottom:0pt;margin-top:22.6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选课结果查询核对，看是否重修选课程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70"/>
        <w:rPr>
          <w:color w:val="FF0000"/>
          <w:sz w:val="24"/>
        </w:rPr>
      </w:pPr>
      <w:r>
        <w:rPr>
          <w:sz w:val="24"/>
        </w:rPr>
        <w:t>二、手工替代课程重修办理时间：开学后第三周周四、周五及第四周周一、周二（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9</w:t>
      </w:r>
      <w:r>
        <w:rPr>
          <w:sz w:val="24"/>
        </w:rPr>
        <w:t>点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7</w:t>
      </w:r>
      <w:r>
        <w:rPr>
          <w:sz w:val="24"/>
        </w:rPr>
        <w:t>点，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9</w:t>
      </w:r>
      <w:r>
        <w:rPr>
          <w:sz w:val="24"/>
        </w:rPr>
        <w:t>点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b/>
          <w:sz w:val="24"/>
        </w:rPr>
        <w:t>16</w:t>
      </w:r>
      <w:r>
        <w:rPr>
          <w:b/>
          <w:sz w:val="24"/>
        </w:rPr>
        <w:t>点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办理对象：</w:t>
      </w:r>
      <w:r>
        <w:rPr>
          <w:b/>
          <w:sz w:val="24"/>
        </w:rPr>
        <w:t>必修课不及格</w:t>
      </w:r>
      <w:r>
        <w:rPr>
          <w:sz w:val="24"/>
        </w:rPr>
        <w:t>，但</w:t>
      </w:r>
      <w:r>
        <w:rPr>
          <w:b/>
          <w:sz w:val="24"/>
        </w:rPr>
        <w:t>此门课程不再开设</w:t>
      </w:r>
      <w:r>
        <w:rPr>
          <w:sz w:val="24"/>
        </w:rPr>
        <w:t>或者</w:t>
      </w:r>
      <w:r>
        <w:rPr>
          <w:b/>
          <w:sz w:val="24"/>
        </w:rPr>
        <w:t>学生选择重修高学分课程替代低学分课程（即相同课程号的不接受手工替代课程重修办理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办理地点：学生所在学院的教学科研办公室或学院办公室（教学秘书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办理流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355</wp:posOffset>
                </wp:positionH>
                <wp:positionV relativeFrom="paragraph">
                  <wp:posOffset>2967355</wp:posOffset>
                </wp:positionV>
                <wp:extent cx="2028190" cy="306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u w:val="single"/>
                              </w:rPr>
                              <w:t>替代课程申请表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4.1pt;mso-wrap-distance-left:9.05pt;mso-wrap-distance-right:9.05pt;mso-wrap-distance-top:0pt;mso-wrap-distance-bottom:0pt;margin-top:233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>
                          <w:u w:val="single"/>
                        </w:rPr>
                        <w:t>替代课程申请表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1570990" cy="3060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高学分替代低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4.1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高学分替代低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22809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课程不再开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1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原课程不再开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1609090" cy="292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入教务管理系统，输入学号、密码后登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入教务管理系统，输入学号、密码后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723390" cy="900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附件“</w:t>
                            </w:r>
                            <w:r>
                              <w:rPr>
                                <w:u w:val="single"/>
                              </w:rPr>
                              <w:t>替代课程一览表</w:t>
                            </w:r>
                            <w:r>
                              <w:rPr/>
                              <w:t>”中查询替代课程的课程号和原不及格课程的名称和课程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附件“</w:t>
                      </w:r>
                      <w:r>
                        <w:rPr>
                          <w:u w:val="single"/>
                        </w:rPr>
                        <w:t>替代课程一览表</w:t>
                      </w:r>
                      <w:r>
                        <w:rPr/>
                        <w:t>”中查询替代课程的课程号和原不及格课程的名称和课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752090" cy="504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击上方的“教学资源”，点击左侧“课程课表”，输入课程名就能查询本学期开课情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击上方的“教学资源”，点击左侧“课程课表”，输入课程名就能查询本学期开课情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028190" cy="3060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u w:val="single"/>
                              </w:rPr>
                              <w:t>替代课程申请表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4.1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>
                          <w:u w:val="single"/>
                        </w:rPr>
                        <w:t>替代课程申请表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400300" cy="198120"/>
                <wp:effectExtent l="9525" t="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8000"/>
                          <a:chOff x="0" y="0"/>
                          <a:chExt cx="24004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188.95pt;height:15.55pt" coordorigin="2520,0" coordsize="3779,311">
                <v:line id="shape_0" from="2520,0" to="2520,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0" to="6300,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312" to="629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635" cy="32194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3060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至学生所在学院的教学秘书处登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.1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至学生所在学院的教学秘书处登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（注：除上述两种情况外原则上不允许办理重修，如有特殊情况，需由学生本人提出申请，填写“替代课程申请表”并由课程开设学院的教学院长审批，学生所在学院的教学秘书汇总提交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有办理重修的同学经资格审核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确认名单及跟班情况将挂至教务处网站，请同学们注意上网查询，及时与相关任课教师联系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  2015-2016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替代课程一览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教务处学籍与考试管理科</w:t>
      </w:r>
    </w:p>
    <w:p>
      <w:pPr>
        <w:pStyle w:val="Normal"/>
        <w:jc w:val="righ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4:00Z</dcterms:created>
  <dc:creator>LuJF</dc:creator>
  <dc:description/>
  <cp:keywords/>
  <dc:language>en-US</dc:language>
  <cp:lastModifiedBy>Windows 用户</cp:lastModifiedBy>
  <cp:lastPrinted>2013-09-06T13:59:00Z</cp:lastPrinted>
  <dcterms:modified xsi:type="dcterms:W3CDTF">2015-09-16T01:35:00Z</dcterms:modified>
  <cp:revision>61</cp:revision>
  <dc:subject/>
  <dc:title>2006-2007学年第一学期重修办理说明</dc:title>
</cp:coreProperties>
</file>